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ivatelU~ivatel2Hewlett-Packard Company^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